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b/>
          <w:b/>
          <w:color w:val="000000"/>
          <w:sz w:val="28"/>
        </w:rPr>
      </w:pPr>
      <w:r>
        <w:rPr>
          <w:rFonts w:cs="Geneva" w:ascii="Geneva" w:hAnsi="Geneva"/>
          <w:b/>
          <w:color w:val="000000"/>
          <w:sz w:val="28"/>
        </w:rPr>
        <w:t>QUALITY OF INFORMATION</w:t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FOOD WEB: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10</w:t>
      </w:r>
      <w:r>
        <w:rPr>
          <w:rFonts w:cs="Geneva" w:ascii="Geneva" w:hAnsi="Geneva"/>
          <w:color w:val="000000"/>
          <w:sz w:val="20"/>
        </w:rPr>
        <w:tab/>
      </w:r>
      <w:r>
        <w:rPr>
          <w:rFonts w:cs="Geneva" w:ascii="Geneva" w:hAnsi="Geneva"/>
          <w:b/>
          <w:color w:val="000000"/>
          <w:sz w:val="20"/>
        </w:rPr>
        <w:t>DISTINGUISHED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essential information present, logical progression clearly evident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concise, clear, and complete, unambiguou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correct and elaborate diagram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shows understanding of all concept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8</w:t>
      </w:r>
      <w:r>
        <w:rPr>
          <w:rFonts w:cs="Geneva" w:ascii="Geneva" w:hAnsi="Geneva"/>
          <w:color w:val="000000"/>
          <w:sz w:val="20"/>
        </w:rPr>
        <w:tab/>
      </w:r>
      <w:r>
        <w:rPr>
          <w:rFonts w:cs="Geneva" w:ascii="Geneva" w:hAnsi="Geneva"/>
          <w:b/>
          <w:color w:val="000000"/>
          <w:sz w:val="20"/>
        </w:rPr>
        <w:t>PROFICIENT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essential information present, logical progression evident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fairly concise, clear, and complete, unambiguou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diagram contains minor flaw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shows understanding of most concept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6</w:t>
        <w:tab/>
        <w:t>APPRENTIC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some key elements are missing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completed satisfactorily, but may be slightly ambiguous or unclear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diagram contains flaw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little evidence of logical progression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4</w:t>
      </w:r>
      <w:r>
        <w:rPr>
          <w:rFonts w:cs="Geneva" w:ascii="Geneva" w:hAnsi="Geneva"/>
          <w:color w:val="000000"/>
          <w:sz w:val="20"/>
        </w:rPr>
        <w:tab/>
      </w:r>
      <w:r>
        <w:rPr>
          <w:rFonts w:cs="Geneva" w:ascii="Geneva" w:hAnsi="Geneva"/>
          <w:b/>
          <w:color w:val="000000"/>
          <w:sz w:val="20"/>
        </w:rPr>
        <w:t>NOVIC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most key elements are missing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completed, but ambiguous and unclear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diagram incorrect or incomplet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shows lack of understanding of concept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TABLE OF CONTENTS:</w:t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10</w:t>
      </w:r>
      <w:r>
        <w:rPr>
          <w:rFonts w:cs="Geneva" w:ascii="Geneva" w:hAnsi="Geneva"/>
          <w:color w:val="000000"/>
          <w:sz w:val="20"/>
        </w:rPr>
        <w:tab/>
      </w:r>
      <w:r>
        <w:rPr>
          <w:rFonts w:cs="Geneva" w:ascii="Geneva" w:hAnsi="Geneva"/>
          <w:b/>
          <w:color w:val="000000"/>
          <w:sz w:val="20"/>
        </w:rPr>
        <w:t>DISTINGUISHED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essential information present, logical progression clearly evident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concise, clear, and complete, unambiguou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correct and elaborate diagram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shows understanding of all concept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/>
      </w:pPr>
      <w:r>
        <w:rPr>
          <w:rFonts w:cs="Geneva" w:ascii="Geneva" w:hAnsi="Geneva"/>
          <w:color w:val="000000"/>
          <w:sz w:val="20"/>
        </w:rPr>
        <w:t>8</w:t>
        <w:tab/>
      </w:r>
      <w:r>
        <w:rPr>
          <w:rFonts w:cs="Geneva" w:ascii="Geneva" w:hAnsi="Geneva"/>
          <w:b/>
          <w:color w:val="000000"/>
          <w:sz w:val="20"/>
        </w:rPr>
        <w:t>PROFICIENT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essential information present, logical progression evident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fairly concise, clear, and complete, unambiguou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diagram contains minor flaw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shows understanding of most concept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6</w:t>
      </w:r>
      <w:r>
        <w:rPr>
          <w:rFonts w:cs="Geneva" w:ascii="Geneva" w:hAnsi="Geneva"/>
          <w:color w:val="000000"/>
          <w:sz w:val="20"/>
        </w:rPr>
        <w:tab/>
      </w:r>
      <w:r>
        <w:rPr>
          <w:rFonts w:cs="Geneva" w:ascii="Geneva" w:hAnsi="Geneva"/>
          <w:b/>
          <w:color w:val="000000"/>
          <w:sz w:val="20"/>
        </w:rPr>
        <w:t>APPRENTIC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some key elements are missing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completed satisfactorily, but may be slightly ambiguous or unclear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diagram contains flaw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little evidence of logical progression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4</w:t>
      </w:r>
      <w:r>
        <w:rPr>
          <w:rFonts w:cs="Geneva" w:ascii="Geneva" w:hAnsi="Geneva"/>
          <w:color w:val="000000"/>
          <w:sz w:val="20"/>
        </w:rPr>
        <w:tab/>
      </w:r>
      <w:r>
        <w:rPr>
          <w:rFonts w:cs="Geneva" w:ascii="Geneva" w:hAnsi="Geneva"/>
          <w:b/>
          <w:color w:val="000000"/>
          <w:sz w:val="20"/>
        </w:rPr>
        <w:t>NOVIC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most key elements are missing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completed, but ambiguous and unclear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diagram incorrect or incomplet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shows lack of understanding of concept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OBJECTIVES:</w:t>
      </w:r>
    </w:p>
    <w:p>
      <w:pPr>
        <w:pStyle w:val="Normal"/>
        <w:rPr/>
      </w:pPr>
      <w:r>
        <w:rPr>
          <w:rFonts w:cs="Geneva" w:ascii="Geneva" w:hAnsi="Geneva"/>
          <w:color w:val="000000"/>
          <w:sz w:val="20"/>
          <w:u w:val="single"/>
        </w:rPr>
        <w:t>All</w:t>
      </w:r>
      <w:r>
        <w:rPr>
          <w:rFonts w:cs="Geneva" w:ascii="Geneva" w:hAnsi="Geneva"/>
          <w:color w:val="000000"/>
          <w:sz w:val="20"/>
        </w:rPr>
        <w:t xml:space="preserve"> objectives present with: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10</w:t>
        <w:tab/>
        <w:t>DISTINGUISHED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detailed explanations that are clear and concis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shows a logical progression and appropriate reasoning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correct inferences and conclusion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complete interpretation of information</w:t>
        <w:tab/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pertinent examples and/or facts to support objective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conclusions or ideas are supported by data or evidenc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/>
      </w:pPr>
      <w:r>
        <w:rPr>
          <w:rFonts w:cs="Geneva" w:ascii="Geneva" w:hAnsi="Geneva"/>
          <w:color w:val="000000"/>
          <w:sz w:val="20"/>
          <w:u w:val="single"/>
        </w:rPr>
        <w:t>All</w:t>
      </w:r>
      <w:r>
        <w:rPr>
          <w:rFonts w:cs="Geneva" w:ascii="Geneva" w:hAnsi="Geneva"/>
          <w:color w:val="000000"/>
          <w:sz w:val="20"/>
        </w:rPr>
        <w:t xml:space="preserve"> objectives present with: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8</w:t>
        <w:tab/>
        <w:t>PROFICIENT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explanations that are fairly clear and concis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logical progression and appropriate reasoning evident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acceptable inferences and conclusion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some examples and/or facts to support objective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includes some data or evidence which supports conclusions or idea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/>
      </w:pPr>
      <w:r>
        <w:rPr>
          <w:rFonts w:cs="Geneva" w:ascii="Geneva" w:hAnsi="Geneva"/>
          <w:color w:val="000000"/>
          <w:sz w:val="20"/>
          <w:u w:val="single"/>
        </w:rPr>
        <w:t>Most</w:t>
      </w:r>
      <w:r>
        <w:rPr>
          <w:rFonts w:cs="Geneva" w:ascii="Geneva" w:hAnsi="Geneva"/>
          <w:color w:val="000000"/>
          <w:sz w:val="20"/>
        </w:rPr>
        <w:t xml:space="preserve"> objectives present with: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6</w:t>
        <w:tab/>
        <w:t>APPRENTIC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explanations that are fairly clear and concis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logical progression and appropriate reasoning evident, but not consistently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acceptable inferences and conclusion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weak examples or facts which do not adequately support objective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includes superficial evidence or data in support of ideas or conclusions</w:t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/>
      </w:pPr>
      <w:r>
        <w:rPr>
          <w:rFonts w:cs="Geneva" w:ascii="Geneva" w:hAnsi="Geneva"/>
          <w:color w:val="000000"/>
          <w:sz w:val="20"/>
          <w:u w:val="single"/>
        </w:rPr>
        <w:t>Some</w:t>
      </w:r>
      <w:r>
        <w:rPr>
          <w:rFonts w:cs="Geneva" w:ascii="Geneva" w:hAnsi="Geneva"/>
          <w:color w:val="000000"/>
          <w:sz w:val="20"/>
        </w:rPr>
        <w:t xml:space="preserve"> objectives present with: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4</w:t>
        <w:tab/>
        <w:t>NOVICE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incomplete or ambiguous explanation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lacks a logical progression and appropriate reasoning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incorrect or incomplete inferences or conclusion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very weak examples or facts which do not adequately support objective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unacceptable inferences and conclusion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CONCLUSIONS/SUMMARY:</w:t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10</w:t>
        <w:tab/>
        <w:t>DISTINGUISHED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purpose and subject clearly defined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significantly increases audience understanding and knowledge of topic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all major ideas summarized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audience left with full understanding of topic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8</w:t>
        <w:tab/>
        <w:t>PROFICIENT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some success defining purpose and subject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raises audience understanding and awareness of most point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most major ideas summarized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audience left with general understanding of topic</w:t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6</w:t>
        <w:tab/>
        <w:t>APPRENTIC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attempts to define purpose and subject are evident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raises audience understanding and knowledge of some points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major ideas insufficiently summarized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audience left with vague understanding of topic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4</w:t>
        <w:tab/>
        <w:t>NOVICE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subject and purpose not clearly defined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fails to increase audience understanding or knowledg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 xml:space="preserve">major ideas unclear 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audience left with no new understanding of topic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RESOURCES PAGE:</w:t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10</w:t>
        <w:tab/>
        <w:t>DISTINGUISHED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more than ten sources of information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correct citation format utilized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sources listed in alphabetical order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>8</w:t>
      </w:r>
      <w:r>
        <w:rPr>
          <w:rFonts w:cs="Geneva" w:ascii="Geneva" w:hAnsi="Geneva"/>
          <w:color w:val="000000"/>
          <w:sz w:val="20"/>
        </w:rPr>
        <w:tab/>
      </w:r>
      <w:r>
        <w:rPr>
          <w:rFonts w:cs="Geneva" w:ascii="Geneva" w:hAnsi="Geneva"/>
          <w:b/>
          <w:color w:val="000000"/>
          <w:sz w:val="20"/>
        </w:rPr>
        <w:t>PROFICIENT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ten sources of information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correct citation format utilized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sources listed in alphabetical order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6</w:t>
        <w:tab/>
        <w:t>APPRENTICE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8 or fewer sources of information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minor flaws in citation format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sources listed in alphabetical order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4</w:t>
        <w:tab/>
        <w:t>NOVIC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6 or fewer sources of information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citation format incorrect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sources listed randomly (not alphabetically)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8"/>
        </w:rPr>
      </w:pPr>
      <w:r>
        <w:rPr>
          <w:rFonts w:cs="Geneva" w:ascii="Geneva" w:hAnsi="Geneva"/>
          <w:b/>
          <w:color w:val="000000"/>
          <w:sz w:val="28"/>
        </w:rPr>
        <w:t>QUALITY OF PRESENTATION</w:t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STACK PREPARATION:</w:t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10</w:t>
        <w:tab/>
        <w:t>DISTINGUISHED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all slides show evidence of preplanning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8</w:t>
        <w:tab/>
        <w:t>PROFICIENT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most slides show evidence of preplanning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6</w:t>
        <w:tab/>
        <w:t>APPRENTICE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some slides show evidence of preplanning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4</w:t>
        <w:tab/>
        <w:t>NOVICE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no evidence of preplanning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STACK QUALITY:</w:t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10</w:t>
        <w:tab/>
        <w:t>DISTINGUISHED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presentation has a distinct focus; each slide is a vital part of logical sequenc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8</w:t>
        <w:tab/>
        <w:t>PROFICIENT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presentation is focused; most slides are logically sequenced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6</w:t>
        <w:tab/>
        <w:t>APPRENTICE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presentation has little focus; some evidence of sequencing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 xml:space="preserve">4 </w:t>
        <w:tab/>
        <w:t>NOVICE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stack has no focus; no evidence of sequencing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TEXT:</w:t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10</w:t>
        <w:tab/>
        <w:t>DISTINGUISHED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both text tool and text item have been used appropriately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font, size, and color enhances subject matter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8</w:t>
        <w:tab/>
        <w:t>PROFICIENT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both text tool and text item have been used appropriately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increased use of font, size, and color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6</w:t>
        <w:tab/>
        <w:t>APPRENTICE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both text tool and text item used, but not appropriately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minimal variety of font, size, and color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4</w:t>
        <w:tab/>
        <w:t>NOVICE</w:t>
        <w:tab/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evidence of only one type of text (tool/item)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no variety of font, size, or color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GRAPHICS/CLIP ART:</w:t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10</w:t>
        <w:tab/>
        <w:t>DISTINGUISHED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graphics/clip art used compliment the text/subject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8</w:t>
        <w:tab/>
        <w:t>PROFICIENT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graphics/clip art used usually relates to text/subject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6</w:t>
        <w:tab/>
        <w:t>APPRENTICE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graphics/clip art used but not necessarily related to text/subject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4</w:t>
        <w:tab/>
        <w:t>NOVICE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  <w:tab/>
        <w:t>no graphics/clip art used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STACK UNIQUENESS:</w:t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10</w:t>
        <w:tab/>
        <w:t>DISTINGUISHED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innovative skills and utilities are integrated to enhance presentation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8</w:t>
        <w:tab/>
        <w:t>PROFICIENT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variety of integrated skulls and utilities applied to presentation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6</w:t>
        <w:tab/>
        <w:t>APPRENTICE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minimal basic skills and utilities applied to stack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>4</w:t>
        <w:tab/>
        <w:t>NOVICE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  <w:sz w:val="20"/>
        </w:rPr>
        <w:tab/>
      </w:r>
      <w:r>
        <w:rPr>
          <w:rFonts w:cs="Geneva" w:ascii="Geneva" w:hAnsi="Geneva"/>
          <w:color w:val="000000"/>
          <w:sz w:val="20"/>
        </w:rPr>
        <w:t>required basic skills and utilities applied to stack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  <w:tab/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p>
      <w:pPr>
        <w:pStyle w:val="Normal"/>
        <w:rPr>
          <w:rFonts w:ascii="Geneva" w:hAnsi="Geneva" w:cs="Geneva"/>
          <w:b/>
          <w:b/>
          <w:color w:val="000000"/>
          <w:sz w:val="20"/>
        </w:rPr>
      </w:pPr>
      <w:r>
        <w:rPr>
          <w:rFonts w:cs="Geneva" w:ascii="Geneva" w:hAnsi="Geneva"/>
          <w:b/>
          <w:color w:val="000000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2:44:00Z</dcterms:created>
  <dc:creator>cysd</dc:creator>
  <dc:description/>
  <dc:language>en-US</dc:language>
  <cp:lastModifiedBy>cysd</cp:lastModifiedBy>
  <dcterms:modified xsi:type="dcterms:W3CDTF">2006-03-27T20:57:00Z</dcterms:modified>
  <cp:revision>6</cp:revision>
  <dc:subject/>
  <dc:title>QUALITY OF INFORMATION</dc:title>
</cp:coreProperties>
</file>